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CSE Chemistry  section 3                                             testing for alke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A: Using bromine w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Place four small clean dry test tubes into your test tube ra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Place approximately 2 ml of the hexane into the first test tube and one ml of hexene into the second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Add 5 drops of the bromine water into each of the three samples, taking care to not breath the bromine vapor or spill the bromine on your ski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Cover each test tube with a bung and, with your finger on the bung, shake each test tube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>Record any colour changes i.e. colour before and after the addition of the reagent.</w:t>
      </w:r>
    </w:p>
    <w:p>
      <w:pPr>
        <w:pStyle w:val="Normal"/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  <w:t>Questions</w:t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In which test tube did an immediate reaction take place?  Give a reason for your answ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reaction took place in the test tube you answered in (1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word equation and balanced symbol for the rea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B: Using potassium mangana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 steps 2 to 5 with both hexane ands hexane but using potassium mangana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CSE Chemistry  section 3                                             testing for alke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A: Using bromine w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Place four small clean dry test tubes into your test tube r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Place approximately 2 ml of the hexane into the first test tube and one ml of hexene into the secon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Add 5 drops of the bromine water into each of the three samples, taking care to not breath the bromine vapor or spill the bromine on your ski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Cover each test tube with a bung and, with your finger on the bung, shake each test tub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>Record any colour changes i.e. colour before and after the addition of the reagent.</w:t>
      </w:r>
    </w:p>
    <w:p>
      <w:pPr>
        <w:pStyle w:val="Normal"/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  <w:t>Questions</w:t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In which test tube did an immediate reaction take place?  Give a reason for your answ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reaction took place in the test tube you answered in (1)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word equation and balanced symbol for the rea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B: Using potassium mangana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 steps 2 to 5 with both hexane ands hexane but using potassium mangana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26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7:00Z</dcterms:created>
  <dc:creator>Client Admin</dc:creator>
  <dc:description/>
  <cp:keywords/>
  <dc:language>en-US</dc:language>
  <cp:lastModifiedBy>Client Admin</cp:lastModifiedBy>
  <dcterms:modified xsi:type="dcterms:W3CDTF">2012-01-02T08:24:00Z</dcterms:modified>
  <cp:revision>2</cp:revision>
  <dc:subject/>
  <dc:title/>
</cp:coreProperties>
</file>